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200" w:leader="none"/>
        </w:tabs>
        <w:ind w:left="0" w:right="-104" w:hanging="0"/>
        <w:rPr/>
      </w:pPr>
      <w:r>
        <w:rPr/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ЗНЕЦОВСКОГО 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АГАНСКОГО 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1.11.2025                                              №38а-р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.Кузнецов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 на проведение Декады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вязи с проведением с 1 по 10 декабря 2025 года Декады инвалидов на территории Кузнецовского сельсове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ыделить денежные средства на проведение Декады инвалидов в размере 37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Произвести выплату денежных средств со стат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6 0113 9900004190 244 3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ая обла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А.М.Даций</w:t>
      </w:r>
    </w:p>
    <w:p>
      <w:pPr>
        <w:pStyle w:val="Normal"/>
        <w:jc w:val="right"/>
        <w:rPr/>
      </w:pPr>
      <w:r>
        <w:rPr>
          <w:sz w:val="28"/>
          <w:szCs w:val="28"/>
        </w:rPr>
        <w:t>«____» ____________________ 2025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деление денежных средств для проведения Декады инвали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с.Кузнецовка                                                                                   от 21.11.2025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елить денежные средства на приобретение подарочных наборов для проведения Декады инвалидов на территории Кузнец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обретение подарочных продуктовых наборов в количестве 37 штук по цене 1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Итого: 37000,00 руб. (Тридцать семь тысяч рублей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разряд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ского сельсовета                                                                       Г.Я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900" w:right="1140" w:hanging="0"/>
      <w:jc w:val="center"/>
    </w:pPr>
    <w:rPr>
      <w:b/>
      <w:bCs/>
      <w:sz w:val="28"/>
      <w:szCs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3:09:00Z</dcterms:created>
  <dc:creator>специалисты</dc:creator>
  <dc:description/>
  <cp:keywords/>
  <dc:language>en-US</dc:language>
  <cp:lastModifiedBy>Кирилл</cp:lastModifiedBy>
  <cp:lastPrinted>2025-12-05T10:08:00Z</cp:lastPrinted>
  <dcterms:modified xsi:type="dcterms:W3CDTF">2025-12-05T03:09:00Z</dcterms:modified>
  <cp:revision>2</cp:revision>
  <dc:subject/>
  <dc:title>ГЛАВА   МУНИЦИПАЛЬНОГО  ОБРАЗОВАНИЯ</dc:title>
</cp:coreProperties>
</file>